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45  2 марта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 марта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8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149860</wp:posOffset>
                      </wp:positionV>
                      <wp:extent cx="2720340" cy="20656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0520" cy="206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4" h="3253">
                                    <a:moveTo>
                                      <a:pt x="2493" y="2510"/>
                                    </a:moveTo>
                                    <a:cubicBezTo>
                                      <a:pt x="2483" y="2544"/>
                                      <a:pt x="2452" y="2624"/>
                                      <a:pt x="2433" y="2645"/>
                                    </a:cubicBezTo>
                                    <a:cubicBezTo>
                                      <a:pt x="2414" y="2666"/>
                                      <a:pt x="2411" y="2662"/>
                                      <a:pt x="2380" y="2638"/>
                                    </a:cubicBezTo>
                                    <a:cubicBezTo>
                                      <a:pt x="2349" y="2614"/>
                                      <a:pt x="2276" y="2527"/>
                                      <a:pt x="2245" y="2503"/>
                                    </a:cubicBezTo>
                                    <a:cubicBezTo>
                                      <a:pt x="2214" y="2479"/>
                                      <a:pt x="2234" y="2476"/>
                                      <a:pt x="2193" y="2495"/>
                                    </a:cubicBezTo>
                                    <a:cubicBezTo>
                                      <a:pt x="2152" y="2514"/>
                                      <a:pt x="2054" y="2605"/>
                                      <a:pt x="1998" y="2615"/>
                                    </a:cubicBezTo>
                                    <a:cubicBezTo>
                                      <a:pt x="1942" y="2625"/>
                                      <a:pt x="1905" y="2554"/>
                                      <a:pt x="1855" y="2555"/>
                                    </a:cubicBezTo>
                                    <a:cubicBezTo>
                                      <a:pt x="1805" y="2556"/>
                                      <a:pt x="1729" y="2629"/>
                                      <a:pt x="1698" y="2623"/>
                                    </a:cubicBezTo>
                                    <a:cubicBezTo>
                                      <a:pt x="1667" y="2617"/>
                                      <a:pt x="1689" y="2557"/>
                                      <a:pt x="1668" y="2518"/>
                                    </a:cubicBezTo>
                                    <a:cubicBezTo>
                                      <a:pt x="1647" y="2479"/>
                                      <a:pt x="1612" y="2435"/>
                                      <a:pt x="1570" y="2390"/>
                                    </a:cubicBezTo>
                                    <a:cubicBezTo>
                                      <a:pt x="1528" y="2345"/>
                                      <a:pt x="1464" y="2280"/>
                                      <a:pt x="1413" y="2248"/>
                                    </a:cubicBezTo>
                                    <a:cubicBezTo>
                                      <a:pt x="1362" y="2216"/>
                                      <a:pt x="1308" y="2236"/>
                                      <a:pt x="1263" y="2195"/>
                                    </a:cubicBezTo>
                                    <a:cubicBezTo>
                                      <a:pt x="1218" y="2154"/>
                                      <a:pt x="1187" y="2037"/>
                                      <a:pt x="1143" y="2000"/>
                                    </a:cubicBezTo>
                                    <a:cubicBezTo>
                                      <a:pt x="1099" y="1963"/>
                                      <a:pt x="1044" y="1962"/>
                                      <a:pt x="1000" y="1970"/>
                                    </a:cubicBezTo>
                                    <a:cubicBezTo>
                                      <a:pt x="956" y="1978"/>
                                      <a:pt x="921" y="2039"/>
                                      <a:pt x="880" y="2045"/>
                                    </a:cubicBezTo>
                                    <a:cubicBezTo>
                                      <a:pt x="839" y="2051"/>
                                      <a:pt x="802" y="2007"/>
                                      <a:pt x="753" y="2008"/>
                                    </a:cubicBezTo>
                                    <a:cubicBezTo>
                                      <a:pt x="704" y="2009"/>
                                      <a:pt x="632" y="2048"/>
                                      <a:pt x="588" y="2053"/>
                                    </a:cubicBezTo>
                                    <a:cubicBezTo>
                                      <a:pt x="544" y="2058"/>
                                      <a:pt x="532" y="2032"/>
                                      <a:pt x="490" y="2038"/>
                                    </a:cubicBezTo>
                                    <a:cubicBezTo>
                                      <a:pt x="448" y="2044"/>
                                      <a:pt x="380" y="2084"/>
                                      <a:pt x="333" y="2090"/>
                                    </a:cubicBezTo>
                                    <a:cubicBezTo>
                                      <a:pt x="286" y="2096"/>
                                      <a:pt x="250" y="2074"/>
                                      <a:pt x="205" y="2075"/>
                                    </a:cubicBezTo>
                                    <a:cubicBezTo>
                                      <a:pt x="160" y="2076"/>
                                      <a:pt x="97" y="2109"/>
                                      <a:pt x="63" y="2098"/>
                                    </a:cubicBezTo>
                                    <a:cubicBezTo>
                                      <a:pt x="29" y="2087"/>
                                      <a:pt x="6" y="2044"/>
                                      <a:pt x="3" y="2008"/>
                                    </a:cubicBezTo>
                                    <a:cubicBezTo>
                                      <a:pt x="0" y="1972"/>
                                      <a:pt x="25" y="1924"/>
                                      <a:pt x="48" y="1880"/>
                                    </a:cubicBezTo>
                                    <a:cubicBezTo>
                                      <a:pt x="71" y="1836"/>
                                      <a:pt x="74" y="1765"/>
                                      <a:pt x="138" y="1745"/>
                                    </a:cubicBezTo>
                                    <a:cubicBezTo>
                                      <a:pt x="202" y="1725"/>
                                      <a:pt x="369" y="1762"/>
                                      <a:pt x="430" y="1760"/>
                                    </a:cubicBezTo>
                                    <a:cubicBezTo>
                                      <a:pt x="491" y="1758"/>
                                      <a:pt x="484" y="1756"/>
                                      <a:pt x="505" y="1730"/>
                                    </a:cubicBezTo>
                                    <a:cubicBezTo>
                                      <a:pt x="526" y="1704"/>
                                      <a:pt x="528" y="1639"/>
                                      <a:pt x="558" y="1603"/>
                                    </a:cubicBezTo>
                                    <a:cubicBezTo>
                                      <a:pt x="588" y="1567"/>
                                      <a:pt x="664" y="1537"/>
                                      <a:pt x="685" y="1513"/>
                                    </a:cubicBezTo>
                                    <a:cubicBezTo>
                                      <a:pt x="706" y="1489"/>
                                      <a:pt x="696" y="1478"/>
                                      <a:pt x="685" y="1460"/>
                                    </a:cubicBezTo>
                                    <a:cubicBezTo>
                                      <a:pt x="674" y="1442"/>
                                      <a:pt x="648" y="1413"/>
                                      <a:pt x="618" y="1408"/>
                                    </a:cubicBezTo>
                                    <a:cubicBezTo>
                                      <a:pt x="588" y="1403"/>
                                      <a:pt x="550" y="1434"/>
                                      <a:pt x="505" y="1430"/>
                                    </a:cubicBezTo>
                                    <a:cubicBezTo>
                                      <a:pt x="460" y="1426"/>
                                      <a:pt x="365" y="1410"/>
                                      <a:pt x="348" y="1385"/>
                                    </a:cubicBezTo>
                                    <a:cubicBezTo>
                                      <a:pt x="331" y="1360"/>
                                      <a:pt x="391" y="1312"/>
                                      <a:pt x="400" y="1280"/>
                                    </a:cubicBezTo>
                                    <a:cubicBezTo>
                                      <a:pt x="409" y="1248"/>
                                      <a:pt x="400" y="1224"/>
                                      <a:pt x="400" y="1190"/>
                                    </a:cubicBezTo>
                                    <a:cubicBezTo>
                                      <a:pt x="400" y="1156"/>
                                      <a:pt x="383" y="1109"/>
                                      <a:pt x="400" y="1078"/>
                                    </a:cubicBezTo>
                                    <a:cubicBezTo>
                                      <a:pt x="417" y="1047"/>
                                      <a:pt x="489" y="1045"/>
                                      <a:pt x="505" y="1003"/>
                                    </a:cubicBezTo>
                                    <a:cubicBezTo>
                                      <a:pt x="521" y="961"/>
                                      <a:pt x="483" y="854"/>
                                      <a:pt x="498" y="823"/>
                                    </a:cubicBezTo>
                                    <a:cubicBezTo>
                                      <a:pt x="513" y="792"/>
                                      <a:pt x="565" y="821"/>
                                      <a:pt x="595" y="815"/>
                                    </a:cubicBezTo>
                                    <a:cubicBezTo>
                                      <a:pt x="625" y="809"/>
                                      <a:pt x="652" y="798"/>
                                      <a:pt x="678" y="785"/>
                                    </a:cubicBezTo>
                                    <a:cubicBezTo>
                                      <a:pt x="704" y="772"/>
                                      <a:pt x="728" y="771"/>
                                      <a:pt x="753" y="740"/>
                                    </a:cubicBezTo>
                                    <a:cubicBezTo>
                                      <a:pt x="778" y="709"/>
                                      <a:pt x="798" y="627"/>
                                      <a:pt x="828" y="598"/>
                                    </a:cubicBezTo>
                                    <a:cubicBezTo>
                                      <a:pt x="858" y="569"/>
                                      <a:pt x="897" y="573"/>
                                      <a:pt x="933" y="568"/>
                                    </a:cubicBezTo>
                                    <a:cubicBezTo>
                                      <a:pt x="969" y="563"/>
                                      <a:pt x="1006" y="553"/>
                                      <a:pt x="1045" y="568"/>
                                    </a:cubicBezTo>
                                    <a:cubicBezTo>
                                      <a:pt x="1084" y="583"/>
                                      <a:pt x="1129" y="649"/>
                                      <a:pt x="1165" y="658"/>
                                    </a:cubicBezTo>
                                    <a:cubicBezTo>
                                      <a:pt x="1201" y="667"/>
                                      <a:pt x="1212" y="619"/>
                                      <a:pt x="1263" y="620"/>
                                    </a:cubicBezTo>
                                    <a:cubicBezTo>
                                      <a:pt x="1314" y="621"/>
                                      <a:pt x="1426" y="664"/>
                                      <a:pt x="1473" y="665"/>
                                    </a:cubicBezTo>
                                    <a:cubicBezTo>
                                      <a:pt x="1520" y="666"/>
                                      <a:pt x="1533" y="665"/>
                                      <a:pt x="1548" y="628"/>
                                    </a:cubicBezTo>
                                    <a:cubicBezTo>
                                      <a:pt x="1563" y="591"/>
                                      <a:pt x="1532" y="502"/>
                                      <a:pt x="1563" y="440"/>
                                    </a:cubicBezTo>
                                    <a:cubicBezTo>
                                      <a:pt x="1594" y="378"/>
                                      <a:pt x="1689" y="306"/>
                                      <a:pt x="1735" y="253"/>
                                    </a:cubicBezTo>
                                    <a:cubicBezTo>
                                      <a:pt x="1781" y="200"/>
                                      <a:pt x="1800" y="156"/>
                                      <a:pt x="1840" y="125"/>
                                    </a:cubicBezTo>
                                    <a:cubicBezTo>
                                      <a:pt x="1880" y="94"/>
                                      <a:pt x="1940" y="82"/>
                                      <a:pt x="1975" y="65"/>
                                    </a:cubicBezTo>
                                    <a:cubicBezTo>
                                      <a:pt x="2010" y="48"/>
                                      <a:pt x="2001" y="0"/>
                                      <a:pt x="2050" y="20"/>
                                    </a:cubicBezTo>
                                    <a:cubicBezTo>
                                      <a:pt x="2099" y="40"/>
                                      <a:pt x="2222" y="156"/>
                                      <a:pt x="2268" y="185"/>
                                    </a:cubicBezTo>
                                    <a:cubicBezTo>
                                      <a:pt x="2314" y="214"/>
                                      <a:pt x="2312" y="203"/>
                                      <a:pt x="2328" y="193"/>
                                    </a:cubicBezTo>
                                    <a:cubicBezTo>
                                      <a:pt x="2344" y="183"/>
                                      <a:pt x="2318" y="137"/>
                                      <a:pt x="2365" y="125"/>
                                    </a:cubicBezTo>
                                    <a:cubicBezTo>
                                      <a:pt x="2412" y="113"/>
                                      <a:pt x="2573" y="102"/>
                                      <a:pt x="2613" y="118"/>
                                    </a:cubicBezTo>
                                    <a:cubicBezTo>
                                      <a:pt x="2653" y="134"/>
                                      <a:pt x="2576" y="180"/>
                                      <a:pt x="2605" y="223"/>
                                    </a:cubicBezTo>
                                    <a:cubicBezTo>
                                      <a:pt x="2634" y="266"/>
                                      <a:pt x="2735" y="362"/>
                                      <a:pt x="2785" y="373"/>
                                    </a:cubicBezTo>
                                    <a:cubicBezTo>
                                      <a:pt x="2835" y="384"/>
                                      <a:pt x="2860" y="313"/>
                                      <a:pt x="2905" y="290"/>
                                    </a:cubicBezTo>
                                    <a:cubicBezTo>
                                      <a:pt x="2950" y="267"/>
                                      <a:pt x="3004" y="237"/>
                                      <a:pt x="3055" y="238"/>
                                    </a:cubicBezTo>
                                    <a:cubicBezTo>
                                      <a:pt x="3106" y="239"/>
                                      <a:pt x="3193" y="270"/>
                                      <a:pt x="3213" y="298"/>
                                    </a:cubicBezTo>
                                    <a:cubicBezTo>
                                      <a:pt x="3233" y="326"/>
                                      <a:pt x="3192" y="334"/>
                                      <a:pt x="3175" y="403"/>
                                    </a:cubicBezTo>
                                    <a:cubicBezTo>
                                      <a:pt x="3158" y="472"/>
                                      <a:pt x="3117" y="579"/>
                                      <a:pt x="3108" y="710"/>
                                    </a:cubicBezTo>
                                    <a:cubicBezTo>
                                      <a:pt x="3099" y="841"/>
                                      <a:pt x="3073" y="1041"/>
                                      <a:pt x="3123" y="1190"/>
                                    </a:cubicBezTo>
                                    <a:cubicBezTo>
                                      <a:pt x="3173" y="1339"/>
                                      <a:pt x="3277" y="1482"/>
                                      <a:pt x="3408" y="1603"/>
                                    </a:cubicBezTo>
                                    <a:cubicBezTo>
                                      <a:pt x="3539" y="1724"/>
                                      <a:pt x="3779" y="1819"/>
                                      <a:pt x="3910" y="1918"/>
                                    </a:cubicBezTo>
                                    <a:cubicBezTo>
                                      <a:pt x="4041" y="2017"/>
                                      <a:pt x="4134" y="2091"/>
                                      <a:pt x="4195" y="2195"/>
                                    </a:cubicBezTo>
                                    <a:cubicBezTo>
                                      <a:pt x="4256" y="2299"/>
                                      <a:pt x="4272" y="2435"/>
                                      <a:pt x="4278" y="2540"/>
                                    </a:cubicBezTo>
                                    <a:cubicBezTo>
                                      <a:pt x="4284" y="2645"/>
                                      <a:pt x="4239" y="2750"/>
                                      <a:pt x="4233" y="2825"/>
                                    </a:cubicBezTo>
                                    <a:cubicBezTo>
                                      <a:pt x="4227" y="2900"/>
                                      <a:pt x="4248" y="2961"/>
                                      <a:pt x="4240" y="2990"/>
                                    </a:cubicBezTo>
                                    <a:cubicBezTo>
                                      <a:pt x="4232" y="3019"/>
                                      <a:pt x="4223" y="2986"/>
                                      <a:pt x="4188" y="2998"/>
                                    </a:cubicBezTo>
                                    <a:cubicBezTo>
                                      <a:pt x="4153" y="3010"/>
                                      <a:pt x="4069" y="3060"/>
                                      <a:pt x="4030" y="3065"/>
                                    </a:cubicBezTo>
                                    <a:cubicBezTo>
                                      <a:pt x="3991" y="3070"/>
                                      <a:pt x="3985" y="3035"/>
                                      <a:pt x="3955" y="3028"/>
                                    </a:cubicBezTo>
                                    <a:cubicBezTo>
                                      <a:pt x="3925" y="3021"/>
                                      <a:pt x="3895" y="2987"/>
                                      <a:pt x="3850" y="3020"/>
                                    </a:cubicBezTo>
                                    <a:cubicBezTo>
                                      <a:pt x="3805" y="3053"/>
                                      <a:pt x="3724" y="3193"/>
                                      <a:pt x="3685" y="3223"/>
                                    </a:cubicBezTo>
                                    <a:cubicBezTo>
                                      <a:pt x="3646" y="3253"/>
                                      <a:pt x="3624" y="3215"/>
                                      <a:pt x="3618" y="3200"/>
                                    </a:cubicBezTo>
                                    <a:cubicBezTo>
                                      <a:pt x="3612" y="3185"/>
                                      <a:pt x="3648" y="3172"/>
                                      <a:pt x="3648" y="3133"/>
                                    </a:cubicBezTo>
                                    <a:cubicBezTo>
                                      <a:pt x="3648" y="3094"/>
                                      <a:pt x="3606" y="3057"/>
                                      <a:pt x="3618" y="2968"/>
                                    </a:cubicBezTo>
                                    <a:cubicBezTo>
                                      <a:pt x="3630" y="2879"/>
                                      <a:pt x="3710" y="2671"/>
                                      <a:pt x="3723" y="2600"/>
                                    </a:cubicBezTo>
                                    <a:cubicBezTo>
                                      <a:pt x="3736" y="2529"/>
                                      <a:pt x="3710" y="2549"/>
                                      <a:pt x="3693" y="2540"/>
                                    </a:cubicBezTo>
                                    <a:cubicBezTo>
                                      <a:pt x="3676" y="2531"/>
                                      <a:pt x="3644" y="2534"/>
                                      <a:pt x="3618" y="2548"/>
                                    </a:cubicBezTo>
                                    <a:cubicBezTo>
                                      <a:pt x="3592" y="2562"/>
                                      <a:pt x="3565" y="2612"/>
                                      <a:pt x="3535" y="2623"/>
                                    </a:cubicBezTo>
                                    <a:cubicBezTo>
                                      <a:pt x="3505" y="2634"/>
                                      <a:pt x="3456" y="2635"/>
                                      <a:pt x="3438" y="2615"/>
                                    </a:cubicBezTo>
                                    <a:cubicBezTo>
                                      <a:pt x="3420" y="2595"/>
                                      <a:pt x="3449" y="2522"/>
                                      <a:pt x="3430" y="2503"/>
                                    </a:cubicBezTo>
                                    <a:cubicBezTo>
                                      <a:pt x="3411" y="2484"/>
                                      <a:pt x="3357" y="2496"/>
                                      <a:pt x="3325" y="2503"/>
                                    </a:cubicBezTo>
                                    <a:cubicBezTo>
                                      <a:pt x="3293" y="2510"/>
                                      <a:pt x="3261" y="2533"/>
                                      <a:pt x="3235" y="2548"/>
                                    </a:cubicBezTo>
                                    <a:cubicBezTo>
                                      <a:pt x="3209" y="2563"/>
                                      <a:pt x="3194" y="2592"/>
                                      <a:pt x="3168" y="2593"/>
                                    </a:cubicBezTo>
                                    <a:cubicBezTo>
                                      <a:pt x="3142" y="2594"/>
                                      <a:pt x="3108" y="2548"/>
                                      <a:pt x="3078" y="2555"/>
                                    </a:cubicBezTo>
                                    <a:cubicBezTo>
                                      <a:pt x="3048" y="2562"/>
                                      <a:pt x="3025" y="2627"/>
                                      <a:pt x="2988" y="2638"/>
                                    </a:cubicBezTo>
                                    <a:cubicBezTo>
                                      <a:pt x="2951" y="2649"/>
                                      <a:pt x="2893" y="2632"/>
                                      <a:pt x="2853" y="2623"/>
                                    </a:cubicBezTo>
                                    <a:cubicBezTo>
                                      <a:pt x="2813" y="2614"/>
                                      <a:pt x="2769" y="2602"/>
                                      <a:pt x="2748" y="2585"/>
                                    </a:cubicBezTo>
                                    <a:cubicBezTo>
                                      <a:pt x="2727" y="2568"/>
                                      <a:pt x="2752" y="2530"/>
                                      <a:pt x="2725" y="2518"/>
                                    </a:cubicBezTo>
                                    <a:cubicBezTo>
                                      <a:pt x="2698" y="2506"/>
                                      <a:pt x="2622" y="2511"/>
                                      <a:pt x="2583" y="2510"/>
                                    </a:cubicBezTo>
                                    <a:cubicBezTo>
                                      <a:pt x="2544" y="2509"/>
                                      <a:pt x="2512" y="2510"/>
                                      <a:pt x="2493" y="25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84,3253" path="m2493,2510c2483,2544,2452,2624,2433,2645c2414,2666,2411,2662,2380,2638c2349,2614,2276,2527,2245,2503c2214,2479,2234,2476,2193,2495c2152,2514,2054,2605,1998,2615c1942,2625,1905,2554,1855,2555c1805,2556,1729,2629,1698,2623c1667,2617,1689,2557,1668,2518c1647,2479,1612,2435,1570,2390c1528,2345,1464,2280,1413,2248c1362,2216,1308,2236,1263,2195c1218,2154,1187,2037,1143,2000c1099,1963,1044,1962,1000,1970c956,1978,921,2039,880,2045c839,2051,802,2007,753,2008c704,2009,632,2048,588,2053c544,2058,532,2032,490,2038c448,2044,380,2084,333,2090c286,2096,250,2074,205,2075c160,2076,97,2109,63,2098c29,2087,6,2044,3,2008c0,1972,25,1924,48,1880c71,1836,74,1765,138,1745c202,1725,369,1762,430,1760c491,1758,484,1756,505,1730c526,1704,528,1639,558,1603c588,1567,664,1537,685,1513c706,1489,696,1478,685,1460c674,1442,648,1413,618,1408c588,1403,550,1434,505,1430c460,1426,365,1410,348,1385c331,1360,391,1312,400,1280c409,1248,400,1224,400,1190c400,1156,383,1109,400,1078c417,1047,489,1045,505,1003c521,961,483,854,498,823c513,792,565,821,595,815c625,809,652,798,678,785c704,772,728,771,753,740c778,709,798,627,828,598c858,569,897,573,933,568c969,563,1006,553,1045,568c1084,583,1129,649,1165,658c1201,667,1212,619,1263,620c1314,621,1426,664,1473,665c1520,666,1533,665,1548,628c1563,591,1532,502,1563,440c1594,378,1689,306,1735,253c1781,200,1800,156,1840,125c1880,94,1940,82,1975,65c2010,48,2001,0,2050,20c2099,40,2222,156,2268,185c2314,214,2312,203,2328,193c2344,183,2318,137,2365,125c2412,113,2573,102,2613,118c2653,134,2576,180,2605,223c2634,266,2735,362,2785,373c2835,384,2860,313,2905,290c2950,267,3004,237,3055,238c3106,239,3193,270,3213,298c3233,326,3192,334,3175,403c3158,472,3117,579,3108,710c3099,841,3073,1041,3123,1190c3173,1339,3277,1482,3408,1603c3539,1724,3779,1819,3910,1918c4041,2017,4134,2091,4195,2195c4256,2299,4272,2435,4278,2540c4284,2645,4239,2750,4233,2825c4227,2900,4248,2961,4240,2990c4232,3019,4223,2986,4188,2998c4153,3010,4069,3060,4030,3065c3991,3070,3985,3035,3955,3028c3925,3021,3895,2987,3850,3020c3805,3053,3724,3193,3685,3223c3646,3253,3624,3215,3618,3200c3612,3185,3648,3172,3648,3133c3648,3094,3606,3057,3618,2968c3630,2879,3710,2671,3723,2600c3736,2529,3710,2549,3693,2540c3676,2531,3644,2534,3618,2548c3592,2562,3565,2612,3535,2623c3505,2634,3456,2635,3438,2615c3420,2595,3449,2522,3430,2503c3411,2484,3357,2496,3325,2503c3293,2510,3261,2533,3235,2548c3209,2563,3194,2592,3168,2593c3142,2594,3108,2548,3078,2555c3048,2562,3025,2627,2988,2638c2951,2649,2893,2632,2853,2623c2813,2614,2769,2602,2748,2585c2727,2568,2752,2530,2725,2518c2698,2506,2622,2511,2583,2510c2544,2509,2512,2510,2493,2510xe" stroked="f" o:allowincell="t" style="position:absolute;margin-left:13.85pt;margin-top:11.8pt;width:214.15pt;height:162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0330" distR="113030" simplePos="0" locked="0" layoutInCell="1" allowOverlap="1" relativeHeight="9">
                      <wp:simplePos x="0" y="0"/>
                      <wp:positionH relativeFrom="column">
                        <wp:posOffset>2121535</wp:posOffset>
                      </wp:positionH>
                      <wp:positionV relativeFrom="paragraph">
                        <wp:posOffset>312420</wp:posOffset>
                      </wp:positionV>
                      <wp:extent cx="1600835" cy="18141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920" cy="18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1" h="2857">
                                    <a:moveTo>
                                      <a:pt x="1184" y="2742"/>
                                    </a:moveTo>
                                    <a:cubicBezTo>
                                      <a:pt x="1187" y="2792"/>
                                      <a:pt x="1199" y="2802"/>
                                      <a:pt x="1221" y="2817"/>
                                    </a:cubicBezTo>
                                    <a:cubicBezTo>
                                      <a:pt x="1243" y="2832"/>
                                      <a:pt x="1285" y="2857"/>
                                      <a:pt x="1319" y="2832"/>
                                    </a:cubicBezTo>
                                    <a:cubicBezTo>
                                      <a:pt x="1353" y="2807"/>
                                      <a:pt x="1381" y="2696"/>
                                      <a:pt x="1424" y="2667"/>
                                    </a:cubicBezTo>
                                    <a:cubicBezTo>
                                      <a:pt x="1467" y="2638"/>
                                      <a:pt x="1540" y="2644"/>
                                      <a:pt x="1574" y="2659"/>
                                    </a:cubicBezTo>
                                    <a:cubicBezTo>
                                      <a:pt x="1608" y="2674"/>
                                      <a:pt x="1586" y="2741"/>
                                      <a:pt x="1626" y="2757"/>
                                    </a:cubicBezTo>
                                    <a:cubicBezTo>
                                      <a:pt x="1666" y="2773"/>
                                      <a:pt x="1768" y="2786"/>
                                      <a:pt x="1814" y="2757"/>
                                    </a:cubicBezTo>
                                    <a:cubicBezTo>
                                      <a:pt x="1860" y="2728"/>
                                      <a:pt x="1869" y="2624"/>
                                      <a:pt x="1904" y="2584"/>
                                    </a:cubicBezTo>
                                    <a:cubicBezTo>
                                      <a:pt x="1939" y="2544"/>
                                      <a:pt x="1987" y="2518"/>
                                      <a:pt x="2024" y="2517"/>
                                    </a:cubicBezTo>
                                    <a:cubicBezTo>
                                      <a:pt x="2061" y="2516"/>
                                      <a:pt x="2093" y="2583"/>
                                      <a:pt x="2129" y="2577"/>
                                    </a:cubicBezTo>
                                    <a:cubicBezTo>
                                      <a:pt x="2165" y="2571"/>
                                      <a:pt x="2201" y="2493"/>
                                      <a:pt x="2241" y="2479"/>
                                    </a:cubicBezTo>
                                    <a:cubicBezTo>
                                      <a:pt x="2281" y="2465"/>
                                      <a:pt x="2329" y="2503"/>
                                      <a:pt x="2369" y="2494"/>
                                    </a:cubicBezTo>
                                    <a:cubicBezTo>
                                      <a:pt x="2409" y="2485"/>
                                      <a:pt x="2472" y="2453"/>
                                      <a:pt x="2481" y="2427"/>
                                    </a:cubicBezTo>
                                    <a:cubicBezTo>
                                      <a:pt x="2490" y="2401"/>
                                      <a:pt x="2422" y="2363"/>
                                      <a:pt x="2421" y="2337"/>
                                    </a:cubicBezTo>
                                    <a:cubicBezTo>
                                      <a:pt x="2420" y="2311"/>
                                      <a:pt x="2458" y="2290"/>
                                      <a:pt x="2474" y="2269"/>
                                    </a:cubicBezTo>
                                    <a:cubicBezTo>
                                      <a:pt x="2490" y="2248"/>
                                      <a:pt x="2517" y="2235"/>
                                      <a:pt x="2519" y="2209"/>
                                    </a:cubicBezTo>
                                    <a:cubicBezTo>
                                      <a:pt x="2521" y="2183"/>
                                      <a:pt x="2518" y="2130"/>
                                      <a:pt x="2489" y="2112"/>
                                    </a:cubicBezTo>
                                    <a:cubicBezTo>
                                      <a:pt x="2460" y="2094"/>
                                      <a:pt x="2382" y="2116"/>
                                      <a:pt x="2346" y="2104"/>
                                    </a:cubicBezTo>
                                    <a:cubicBezTo>
                                      <a:pt x="2310" y="2092"/>
                                      <a:pt x="2298" y="2058"/>
                                      <a:pt x="2271" y="2037"/>
                                    </a:cubicBezTo>
                                    <a:cubicBezTo>
                                      <a:pt x="2244" y="2016"/>
                                      <a:pt x="2208" y="1991"/>
                                      <a:pt x="2181" y="1977"/>
                                    </a:cubicBezTo>
                                    <a:cubicBezTo>
                                      <a:pt x="2154" y="1963"/>
                                      <a:pt x="2128" y="1964"/>
                                      <a:pt x="2106" y="1954"/>
                                    </a:cubicBezTo>
                                    <a:cubicBezTo>
                                      <a:pt x="2084" y="1944"/>
                                      <a:pt x="2052" y="1941"/>
                                      <a:pt x="2046" y="1917"/>
                                    </a:cubicBezTo>
                                    <a:cubicBezTo>
                                      <a:pt x="2040" y="1893"/>
                                      <a:pt x="2063" y="1847"/>
                                      <a:pt x="2069" y="1812"/>
                                    </a:cubicBezTo>
                                    <a:cubicBezTo>
                                      <a:pt x="2075" y="1777"/>
                                      <a:pt x="2131" y="1712"/>
                                      <a:pt x="2084" y="1707"/>
                                    </a:cubicBezTo>
                                    <a:cubicBezTo>
                                      <a:pt x="2037" y="1702"/>
                                      <a:pt x="1880" y="1773"/>
                                      <a:pt x="1784" y="1782"/>
                                    </a:cubicBezTo>
                                    <a:cubicBezTo>
                                      <a:pt x="1688" y="1791"/>
                                      <a:pt x="1594" y="1783"/>
                                      <a:pt x="1506" y="1759"/>
                                    </a:cubicBezTo>
                                    <a:cubicBezTo>
                                      <a:pt x="1418" y="1735"/>
                                      <a:pt x="1320" y="1699"/>
                                      <a:pt x="1259" y="1639"/>
                                    </a:cubicBezTo>
                                    <a:cubicBezTo>
                                      <a:pt x="1198" y="1579"/>
                                      <a:pt x="1143" y="1479"/>
                                      <a:pt x="1139" y="1399"/>
                                    </a:cubicBezTo>
                                    <a:cubicBezTo>
                                      <a:pt x="1135" y="1319"/>
                                      <a:pt x="1174" y="1223"/>
                                      <a:pt x="1236" y="1159"/>
                                    </a:cubicBezTo>
                                    <a:cubicBezTo>
                                      <a:pt x="1298" y="1095"/>
                                      <a:pt x="1417" y="1042"/>
                                      <a:pt x="1514" y="1017"/>
                                    </a:cubicBezTo>
                                    <a:cubicBezTo>
                                      <a:pt x="1611" y="992"/>
                                      <a:pt x="1741" y="1002"/>
                                      <a:pt x="1821" y="1009"/>
                                    </a:cubicBezTo>
                                    <a:cubicBezTo>
                                      <a:pt x="1901" y="1016"/>
                                      <a:pt x="1954" y="1046"/>
                                      <a:pt x="1994" y="1062"/>
                                    </a:cubicBezTo>
                                    <a:cubicBezTo>
                                      <a:pt x="2034" y="1078"/>
                                      <a:pt x="2035" y="1114"/>
                                      <a:pt x="2061" y="1107"/>
                                    </a:cubicBezTo>
                                    <a:cubicBezTo>
                                      <a:pt x="2087" y="1100"/>
                                      <a:pt x="2130" y="1041"/>
                                      <a:pt x="2151" y="1017"/>
                                    </a:cubicBezTo>
                                    <a:cubicBezTo>
                                      <a:pt x="2172" y="993"/>
                                      <a:pt x="2187" y="985"/>
                                      <a:pt x="2189" y="964"/>
                                    </a:cubicBezTo>
                                    <a:cubicBezTo>
                                      <a:pt x="2191" y="943"/>
                                      <a:pt x="2170" y="913"/>
                                      <a:pt x="2166" y="889"/>
                                    </a:cubicBezTo>
                                    <a:cubicBezTo>
                                      <a:pt x="2162" y="865"/>
                                      <a:pt x="2165" y="858"/>
                                      <a:pt x="2166" y="822"/>
                                    </a:cubicBezTo>
                                    <a:cubicBezTo>
                                      <a:pt x="2167" y="786"/>
                                      <a:pt x="2195" y="702"/>
                                      <a:pt x="2174" y="672"/>
                                    </a:cubicBezTo>
                                    <a:cubicBezTo>
                                      <a:pt x="2153" y="642"/>
                                      <a:pt x="2081" y="651"/>
                                      <a:pt x="2039" y="642"/>
                                    </a:cubicBezTo>
                                    <a:cubicBezTo>
                                      <a:pt x="1997" y="633"/>
                                      <a:pt x="1961" y="634"/>
                                      <a:pt x="1919" y="619"/>
                                    </a:cubicBezTo>
                                    <a:cubicBezTo>
                                      <a:pt x="1877" y="604"/>
                                      <a:pt x="1820" y="577"/>
                                      <a:pt x="1784" y="552"/>
                                    </a:cubicBezTo>
                                    <a:cubicBezTo>
                                      <a:pt x="1748" y="527"/>
                                      <a:pt x="1727" y="506"/>
                                      <a:pt x="1701" y="469"/>
                                    </a:cubicBezTo>
                                    <a:cubicBezTo>
                                      <a:pt x="1675" y="432"/>
                                      <a:pt x="1665" y="353"/>
                                      <a:pt x="1626" y="327"/>
                                    </a:cubicBezTo>
                                    <a:cubicBezTo>
                                      <a:pt x="1587" y="301"/>
                                      <a:pt x="1512" y="326"/>
                                      <a:pt x="1469" y="312"/>
                                    </a:cubicBezTo>
                                    <a:cubicBezTo>
                                      <a:pt x="1426" y="298"/>
                                      <a:pt x="1403" y="246"/>
                                      <a:pt x="1371" y="244"/>
                                    </a:cubicBezTo>
                                    <a:cubicBezTo>
                                      <a:pt x="1339" y="242"/>
                                      <a:pt x="1334" y="296"/>
                                      <a:pt x="1274" y="297"/>
                                    </a:cubicBezTo>
                                    <a:cubicBezTo>
                                      <a:pt x="1214" y="298"/>
                                      <a:pt x="1076" y="241"/>
                                      <a:pt x="1011" y="252"/>
                                    </a:cubicBezTo>
                                    <a:cubicBezTo>
                                      <a:pt x="946" y="263"/>
                                      <a:pt x="941" y="343"/>
                                      <a:pt x="884" y="364"/>
                                    </a:cubicBezTo>
                                    <a:cubicBezTo>
                                      <a:pt x="827" y="385"/>
                                      <a:pt x="720" y="354"/>
                                      <a:pt x="666" y="379"/>
                                    </a:cubicBezTo>
                                    <a:cubicBezTo>
                                      <a:pt x="612" y="404"/>
                                      <a:pt x="615" y="513"/>
                                      <a:pt x="561" y="514"/>
                                    </a:cubicBezTo>
                                    <a:cubicBezTo>
                                      <a:pt x="507" y="515"/>
                                      <a:pt x="375" y="428"/>
                                      <a:pt x="344" y="387"/>
                                    </a:cubicBezTo>
                                    <a:cubicBezTo>
                                      <a:pt x="313" y="346"/>
                                      <a:pt x="360" y="303"/>
                                      <a:pt x="374" y="267"/>
                                    </a:cubicBezTo>
                                    <a:cubicBezTo>
                                      <a:pt x="388" y="231"/>
                                      <a:pt x="427" y="200"/>
                                      <a:pt x="426" y="169"/>
                                    </a:cubicBezTo>
                                    <a:cubicBezTo>
                                      <a:pt x="425" y="138"/>
                                      <a:pt x="408" y="101"/>
                                      <a:pt x="366" y="79"/>
                                    </a:cubicBezTo>
                                    <a:cubicBezTo>
                                      <a:pt x="324" y="57"/>
                                      <a:pt x="220" y="0"/>
                                      <a:pt x="171" y="34"/>
                                    </a:cubicBezTo>
                                    <a:cubicBezTo>
                                      <a:pt x="122" y="68"/>
                                      <a:pt x="96" y="152"/>
                                      <a:pt x="74" y="282"/>
                                    </a:cubicBezTo>
                                    <a:cubicBezTo>
                                      <a:pt x="52" y="412"/>
                                      <a:pt x="0" y="643"/>
                                      <a:pt x="36" y="814"/>
                                    </a:cubicBezTo>
                                    <a:cubicBezTo>
                                      <a:pt x="72" y="985"/>
                                      <a:pt x="151" y="1165"/>
                                      <a:pt x="291" y="1309"/>
                                    </a:cubicBezTo>
                                    <a:cubicBezTo>
                                      <a:pt x="431" y="1453"/>
                                      <a:pt x="735" y="1570"/>
                                      <a:pt x="876" y="1677"/>
                                    </a:cubicBezTo>
                                    <a:cubicBezTo>
                                      <a:pt x="1017" y="1784"/>
                                      <a:pt x="1084" y="1855"/>
                                      <a:pt x="1139" y="1954"/>
                                    </a:cubicBezTo>
                                    <a:cubicBezTo>
                                      <a:pt x="1194" y="2053"/>
                                      <a:pt x="1201" y="2172"/>
                                      <a:pt x="1206" y="2269"/>
                                    </a:cubicBezTo>
                                    <a:cubicBezTo>
                                      <a:pt x="1211" y="2366"/>
                                      <a:pt x="1173" y="2460"/>
                                      <a:pt x="1169" y="2539"/>
                                    </a:cubicBezTo>
                                    <a:cubicBezTo>
                                      <a:pt x="1165" y="2618"/>
                                      <a:pt x="1181" y="2700"/>
                                      <a:pt x="1184" y="27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21,2857" path="m1184,2742c1187,2792,1199,2802,1221,2817c1243,2832,1285,2857,1319,2832c1353,2807,1381,2696,1424,2667c1467,2638,1540,2644,1574,2659c1608,2674,1586,2741,1626,2757c1666,2773,1768,2786,1814,2757c1860,2728,1869,2624,1904,2584c1939,2544,1987,2518,2024,2517c2061,2516,2093,2583,2129,2577c2165,2571,2201,2493,2241,2479c2281,2465,2329,2503,2369,2494c2409,2485,2472,2453,2481,2427c2490,2401,2422,2363,2421,2337c2420,2311,2458,2290,2474,2269c2490,2248,2517,2235,2519,2209c2521,2183,2518,2130,2489,2112c2460,2094,2382,2116,2346,2104c2310,2092,2298,2058,2271,2037c2244,2016,2208,1991,2181,1977c2154,1963,2128,1964,2106,1954c2084,1944,2052,1941,2046,1917c2040,1893,2063,1847,2069,1812c2075,1777,2131,1712,2084,1707c2037,1702,1880,1773,1784,1782c1688,1791,1594,1783,1506,1759c1418,1735,1320,1699,1259,1639c1198,1579,1143,1479,1139,1399c1135,1319,1174,1223,1236,1159c1298,1095,1417,1042,1514,1017c1611,992,1741,1002,1821,1009c1901,1016,1954,1046,1994,1062c2034,1078,2035,1114,2061,1107c2087,1100,2130,1041,2151,1017c2172,993,2187,985,2189,964c2191,943,2170,913,2166,889c2162,865,2165,858,2166,822c2167,786,2195,702,2174,672c2153,642,2081,651,2039,642c1997,633,1961,634,1919,619c1877,604,1820,577,1784,552c1748,527,1727,506,1701,469c1675,432,1665,353,1626,327c1587,301,1512,326,1469,312c1426,298,1403,246,1371,244c1339,242,1334,296,1274,297c1214,298,1076,241,1011,252c946,263,941,343,884,364c827,385,720,354,666,379c612,404,615,513,561,514c507,515,375,428,344,387c313,346,360,303,374,267c388,231,427,200,426,169c425,138,408,101,366,79c324,57,220,0,171,34c122,68,96,152,74,282c52,412,0,643,36,814c72,985,151,1165,291,1309c431,1453,735,1570,876,1677c1017,1784,1084,1855,1139,1954c1194,2053,1201,2172,1206,2269c1211,2366,1173,2460,1169,2539c1165,2618,1181,2700,1184,2742xe" stroked="f" o:allowincell="t" style="position:absolute;margin-left:167.05pt;margin-top:24.6pt;width:126pt;height:142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5410" simplePos="0" locked="0" layoutInCell="1" allowOverlap="1" relativeHeight="10">
                      <wp:simplePos x="0" y="0"/>
                      <wp:positionH relativeFrom="column">
                        <wp:posOffset>2842895</wp:posOffset>
                      </wp:positionH>
                      <wp:positionV relativeFrom="paragraph">
                        <wp:posOffset>941705</wp:posOffset>
                      </wp:positionV>
                      <wp:extent cx="735330" cy="5067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5480" cy="50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8" h="798">
                                    <a:moveTo>
                                      <a:pt x="963" y="693"/>
                                    </a:moveTo>
                                    <a:cubicBezTo>
                                      <a:pt x="1023" y="661"/>
                                      <a:pt x="1094" y="653"/>
                                      <a:pt x="1120" y="611"/>
                                    </a:cubicBezTo>
                                    <a:cubicBezTo>
                                      <a:pt x="1146" y="569"/>
                                      <a:pt x="1118" y="479"/>
                                      <a:pt x="1120" y="438"/>
                                    </a:cubicBezTo>
                                    <a:cubicBezTo>
                                      <a:pt x="1122" y="397"/>
                                      <a:pt x="1158" y="401"/>
                                      <a:pt x="1135" y="363"/>
                                    </a:cubicBezTo>
                                    <a:cubicBezTo>
                                      <a:pt x="1112" y="325"/>
                                      <a:pt x="1019" y="251"/>
                                      <a:pt x="985" y="213"/>
                                    </a:cubicBezTo>
                                    <a:cubicBezTo>
                                      <a:pt x="951" y="175"/>
                                      <a:pt x="963" y="165"/>
                                      <a:pt x="933" y="138"/>
                                    </a:cubicBezTo>
                                    <a:cubicBezTo>
                                      <a:pt x="903" y="111"/>
                                      <a:pt x="884" y="69"/>
                                      <a:pt x="805" y="48"/>
                                    </a:cubicBezTo>
                                    <a:cubicBezTo>
                                      <a:pt x="726" y="27"/>
                                      <a:pt x="569" y="0"/>
                                      <a:pt x="460" y="11"/>
                                    </a:cubicBezTo>
                                    <a:cubicBezTo>
                                      <a:pt x="351" y="22"/>
                                      <a:pt x="228" y="57"/>
                                      <a:pt x="153" y="116"/>
                                    </a:cubicBezTo>
                                    <a:cubicBezTo>
                                      <a:pt x="78" y="175"/>
                                      <a:pt x="20" y="276"/>
                                      <a:pt x="10" y="363"/>
                                    </a:cubicBezTo>
                                    <a:cubicBezTo>
                                      <a:pt x="0" y="450"/>
                                      <a:pt x="28" y="572"/>
                                      <a:pt x="93" y="641"/>
                                    </a:cubicBezTo>
                                    <a:cubicBezTo>
                                      <a:pt x="158" y="710"/>
                                      <a:pt x="289" y="754"/>
                                      <a:pt x="400" y="776"/>
                                    </a:cubicBezTo>
                                    <a:cubicBezTo>
                                      <a:pt x="511" y="798"/>
                                      <a:pt x="666" y="790"/>
                                      <a:pt x="760" y="776"/>
                                    </a:cubicBezTo>
                                    <a:cubicBezTo>
                                      <a:pt x="854" y="762"/>
                                      <a:pt x="921" y="710"/>
                                      <a:pt x="963" y="69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8,798" path="m963,693c1023,661,1094,653,1120,611c1146,569,1118,479,1120,438c1122,397,1158,401,1135,363c1112,325,1019,251,985,213c951,175,963,165,933,138c903,111,884,69,805,48c726,27,569,0,460,11c351,22,228,57,153,116c78,175,20,276,10,363c0,450,28,572,93,641c158,710,289,754,400,776c511,798,666,790,760,776c854,762,921,710,963,693xe" stroked="f" o:allowincell="t" style="position:absolute;margin-left:223.85pt;margin-top:74.15pt;width:57.85pt;height:39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2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263650</wp:posOffset>
                      </wp:positionV>
                      <wp:extent cx="977265" cy="3644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400" cy="36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9" h="574">
                                    <a:moveTo>
                                      <a:pt x="760" y="48"/>
                                    </a:moveTo>
                                    <a:cubicBezTo>
                                      <a:pt x="899" y="55"/>
                                      <a:pt x="1099" y="65"/>
                                      <a:pt x="1210" y="93"/>
                                    </a:cubicBezTo>
                                    <a:cubicBezTo>
                                      <a:pt x="1321" y="121"/>
                                      <a:pt x="1375" y="162"/>
                                      <a:pt x="1427" y="213"/>
                                    </a:cubicBezTo>
                                    <a:cubicBezTo>
                                      <a:pt x="1479" y="264"/>
                                      <a:pt x="1511" y="344"/>
                                      <a:pt x="1525" y="401"/>
                                    </a:cubicBezTo>
                                    <a:cubicBezTo>
                                      <a:pt x="1539" y="458"/>
                                      <a:pt x="1530" y="542"/>
                                      <a:pt x="1510" y="558"/>
                                    </a:cubicBezTo>
                                    <a:cubicBezTo>
                                      <a:pt x="1490" y="574"/>
                                      <a:pt x="1452" y="523"/>
                                      <a:pt x="1405" y="498"/>
                                    </a:cubicBezTo>
                                    <a:cubicBezTo>
                                      <a:pt x="1358" y="473"/>
                                      <a:pt x="1265" y="449"/>
                                      <a:pt x="1225" y="408"/>
                                    </a:cubicBezTo>
                                    <a:cubicBezTo>
                                      <a:pt x="1185" y="367"/>
                                      <a:pt x="1201" y="282"/>
                                      <a:pt x="1165" y="251"/>
                                    </a:cubicBezTo>
                                    <a:cubicBezTo>
                                      <a:pt x="1129" y="220"/>
                                      <a:pt x="1053" y="215"/>
                                      <a:pt x="1007" y="221"/>
                                    </a:cubicBezTo>
                                    <a:cubicBezTo>
                                      <a:pt x="961" y="227"/>
                                      <a:pt x="927" y="283"/>
                                      <a:pt x="887" y="288"/>
                                    </a:cubicBezTo>
                                    <a:cubicBezTo>
                                      <a:pt x="847" y="293"/>
                                      <a:pt x="814" y="250"/>
                                      <a:pt x="767" y="251"/>
                                    </a:cubicBezTo>
                                    <a:cubicBezTo>
                                      <a:pt x="720" y="252"/>
                                      <a:pt x="647" y="291"/>
                                      <a:pt x="602" y="296"/>
                                    </a:cubicBezTo>
                                    <a:cubicBezTo>
                                      <a:pt x="557" y="301"/>
                                      <a:pt x="542" y="275"/>
                                      <a:pt x="497" y="281"/>
                                    </a:cubicBezTo>
                                    <a:cubicBezTo>
                                      <a:pt x="452" y="287"/>
                                      <a:pt x="381" y="328"/>
                                      <a:pt x="332" y="333"/>
                                    </a:cubicBezTo>
                                    <a:cubicBezTo>
                                      <a:pt x="283" y="338"/>
                                      <a:pt x="251" y="310"/>
                                      <a:pt x="205" y="311"/>
                                    </a:cubicBezTo>
                                    <a:cubicBezTo>
                                      <a:pt x="159" y="312"/>
                                      <a:pt x="89" y="355"/>
                                      <a:pt x="55" y="341"/>
                                    </a:cubicBezTo>
                                    <a:cubicBezTo>
                                      <a:pt x="21" y="327"/>
                                      <a:pt x="0" y="265"/>
                                      <a:pt x="2" y="228"/>
                                    </a:cubicBezTo>
                                    <a:cubicBezTo>
                                      <a:pt x="4" y="191"/>
                                      <a:pt x="54" y="152"/>
                                      <a:pt x="70" y="116"/>
                                    </a:cubicBezTo>
                                    <a:cubicBezTo>
                                      <a:pt x="86" y="80"/>
                                      <a:pt x="49" y="22"/>
                                      <a:pt x="100" y="11"/>
                                    </a:cubicBezTo>
                                    <a:cubicBezTo>
                                      <a:pt x="151" y="0"/>
                                      <a:pt x="267" y="42"/>
                                      <a:pt x="377" y="48"/>
                                    </a:cubicBezTo>
                                    <a:cubicBezTo>
                                      <a:pt x="487" y="54"/>
                                      <a:pt x="621" y="41"/>
                                      <a:pt x="760" y="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9,574" path="m760,48c899,55,1099,65,1210,93c1321,121,1375,162,1427,213c1479,264,1511,344,1525,401c1539,458,1530,542,1510,558c1490,574,1452,523,1405,498c1358,473,1265,449,1225,408c1185,367,1201,282,1165,251c1129,220,1053,215,1007,221c961,227,927,283,887,288c847,293,814,250,767,251c720,252,647,291,602,296c557,301,542,275,497,281c452,287,381,328,332,333c283,338,251,310,205,311c159,312,89,355,55,341c21,327,0,265,2,228c4,191,54,152,70,116c86,80,49,22,100,11c151,0,267,42,377,48c487,54,621,41,760,48xe" stroked="f" o:allowincell="t" style="position:absolute;margin-left:13.5pt;margin-top:99.5pt;width:76.9pt;height:28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3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6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87134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47.35pt;width:26.8pt;height:13.6pt" coordorigin="6368,2947" coordsize="536,272">
                      <v:rect id="shape_0" stroked="t" o:allowincell="t" style="position:absolute;left:6368;top:2947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02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042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4.6pt;width:26.8pt;height:13.6pt" coordorigin="6368,3292" coordsize="536,272">
                      <v:rect id="shape_0" stroked="t" o:allowincell="t" style="position:absolute;left:6368;top:3292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68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14300" simplePos="0" locked="0" layoutInCell="1" allowOverlap="1" relativeHeight="36">
                      <wp:simplePos x="0" y="0"/>
                      <wp:positionH relativeFrom="column">
                        <wp:posOffset>1033145</wp:posOffset>
                      </wp:positionH>
                      <wp:positionV relativeFrom="paragraph">
                        <wp:posOffset>648335</wp:posOffset>
                      </wp:positionV>
                      <wp:extent cx="2273300" cy="1386205"/>
                      <wp:effectExtent l="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3400" cy="138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0" h="2183">
                                    <a:moveTo>
                                      <a:pt x="2230" y="0"/>
                                    </a:moveTo>
                                    <a:cubicBezTo>
                                      <a:pt x="2183" y="67"/>
                                      <a:pt x="2062" y="308"/>
                                      <a:pt x="1953" y="405"/>
                                    </a:cubicBezTo>
                                    <a:cubicBezTo>
                                      <a:pt x="1844" y="502"/>
                                      <a:pt x="1707" y="563"/>
                                      <a:pt x="1578" y="585"/>
                                    </a:cubicBezTo>
                                    <a:cubicBezTo>
                                      <a:pt x="1449" y="607"/>
                                      <a:pt x="1334" y="576"/>
                                      <a:pt x="1180" y="540"/>
                                    </a:cubicBezTo>
                                    <a:cubicBezTo>
                                      <a:pt x="1026" y="504"/>
                                      <a:pt x="805" y="397"/>
                                      <a:pt x="655" y="368"/>
                                    </a:cubicBezTo>
                                    <a:cubicBezTo>
                                      <a:pt x="505" y="339"/>
                                      <a:pt x="381" y="334"/>
                                      <a:pt x="280" y="368"/>
                                    </a:cubicBezTo>
                                    <a:cubicBezTo>
                                      <a:pt x="179" y="402"/>
                                      <a:pt x="85" y="468"/>
                                      <a:pt x="48" y="570"/>
                                    </a:cubicBezTo>
                                    <a:cubicBezTo>
                                      <a:pt x="11" y="672"/>
                                      <a:pt x="0" y="847"/>
                                      <a:pt x="55" y="983"/>
                                    </a:cubicBezTo>
                                    <a:cubicBezTo>
                                      <a:pt x="110" y="1119"/>
                                      <a:pt x="234" y="1301"/>
                                      <a:pt x="378" y="1388"/>
                                    </a:cubicBezTo>
                                    <a:cubicBezTo>
                                      <a:pt x="522" y="1475"/>
                                      <a:pt x="732" y="1512"/>
                                      <a:pt x="918" y="1508"/>
                                    </a:cubicBezTo>
                                    <a:cubicBezTo>
                                      <a:pt x="1104" y="1504"/>
                                      <a:pt x="1341" y="1414"/>
                                      <a:pt x="1495" y="1365"/>
                                    </a:cubicBezTo>
                                    <a:cubicBezTo>
                                      <a:pt x="1649" y="1316"/>
                                      <a:pt x="1653" y="1305"/>
                                      <a:pt x="1840" y="1215"/>
                                    </a:cubicBezTo>
                                    <a:cubicBezTo>
                                      <a:pt x="2027" y="1125"/>
                                      <a:pt x="2411" y="889"/>
                                      <a:pt x="2620" y="825"/>
                                    </a:cubicBezTo>
                                    <a:cubicBezTo>
                                      <a:pt x="2829" y="761"/>
                                      <a:pt x="2978" y="784"/>
                                      <a:pt x="3093" y="833"/>
                                    </a:cubicBezTo>
                                    <a:cubicBezTo>
                                      <a:pt x="3208" y="882"/>
                                      <a:pt x="3259" y="941"/>
                                      <a:pt x="3310" y="1118"/>
                                    </a:cubicBezTo>
                                    <a:cubicBezTo>
                                      <a:pt x="3361" y="1295"/>
                                      <a:pt x="3355" y="1721"/>
                                      <a:pt x="3400" y="1898"/>
                                    </a:cubicBezTo>
                                    <a:cubicBezTo>
                                      <a:pt x="3445" y="2075"/>
                                      <a:pt x="3543" y="2124"/>
                                      <a:pt x="3580" y="21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0,2183" path="m2230,0c2183,67,2062,308,1953,405c1844,502,1707,563,1578,585c1449,607,1334,576,1180,540c1026,504,805,397,655,368c505,339,381,334,280,368c179,402,85,468,48,570c11,672,0,847,55,983c110,1119,234,1301,378,1388c522,1475,732,1512,918,1508c1104,1504,1341,1414,1495,1365c1649,1316,1653,1305,1840,1215c2027,1125,2411,889,2620,825c2829,761,2978,784,3093,833c3208,882,3259,941,3310,1118c3361,1295,3355,1721,3400,1898c3445,2075,3543,2124,3580,2183e" stroked="t" o:allowincell="t" style="position:absolute;margin-left:81.35pt;margin-top:51.05pt;width:178.95pt;height:109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00660</wp:posOffset>
                      </wp:positionH>
                      <wp:positionV relativeFrom="paragraph">
                        <wp:posOffset>462915</wp:posOffset>
                      </wp:positionV>
                      <wp:extent cx="2177415" cy="1023620"/>
                      <wp:effectExtent l="5080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7280" cy="102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9" h="1612">
                                    <a:moveTo>
                                      <a:pt x="3429" y="0"/>
                                    </a:moveTo>
                                    <a:cubicBezTo>
                                      <a:pt x="3371" y="84"/>
                                      <a:pt x="3188" y="394"/>
                                      <a:pt x="3084" y="495"/>
                                    </a:cubicBezTo>
                                    <a:cubicBezTo>
                                      <a:pt x="2980" y="596"/>
                                      <a:pt x="2908" y="603"/>
                                      <a:pt x="2806" y="607"/>
                                    </a:cubicBezTo>
                                    <a:cubicBezTo>
                                      <a:pt x="2704" y="611"/>
                                      <a:pt x="2635" y="587"/>
                                      <a:pt x="2469" y="517"/>
                                    </a:cubicBezTo>
                                    <a:cubicBezTo>
                                      <a:pt x="2303" y="447"/>
                                      <a:pt x="2031" y="239"/>
                                      <a:pt x="1809" y="187"/>
                                    </a:cubicBezTo>
                                    <a:cubicBezTo>
                                      <a:pt x="1587" y="135"/>
                                      <a:pt x="1335" y="161"/>
                                      <a:pt x="1134" y="202"/>
                                    </a:cubicBezTo>
                                    <a:cubicBezTo>
                                      <a:pt x="933" y="243"/>
                                      <a:pt x="751" y="325"/>
                                      <a:pt x="601" y="435"/>
                                    </a:cubicBezTo>
                                    <a:cubicBezTo>
                                      <a:pt x="451" y="545"/>
                                      <a:pt x="328" y="706"/>
                                      <a:pt x="234" y="862"/>
                                    </a:cubicBezTo>
                                    <a:cubicBezTo>
                                      <a:pt x="140" y="1018"/>
                                      <a:pt x="78" y="1247"/>
                                      <a:pt x="39" y="1372"/>
                                    </a:cubicBezTo>
                                    <a:cubicBezTo>
                                      <a:pt x="0" y="1497"/>
                                      <a:pt x="9" y="1562"/>
                                      <a:pt x="1" y="16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9,1612" path="m3429,0c3371,84,3188,394,3084,495c2980,596,2908,603,2806,607c2704,611,2635,587,2469,517c2303,447,2031,239,1809,187c1587,135,1335,161,1134,202c933,243,751,325,601,435c451,545,328,706,234,862c140,1018,78,1247,39,1372c0,1497,9,1562,1,1612e" stroked="t" o:allowincell="t" style="position:absolute;margin-left:15.8pt;margin-top:36.45pt;width:171.4pt;height:80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562610</wp:posOffset>
                      </wp:positionV>
                      <wp:extent cx="948690" cy="790575"/>
                      <wp:effectExtent l="3810" t="5715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8600" cy="79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4" h="1245">
                                    <a:moveTo>
                                      <a:pt x="167" y="0"/>
                                    </a:moveTo>
                                    <a:cubicBezTo>
                                      <a:pt x="140" y="67"/>
                                      <a:pt x="0" y="308"/>
                                      <a:pt x="2" y="405"/>
                                    </a:cubicBezTo>
                                    <a:cubicBezTo>
                                      <a:pt x="4" y="502"/>
                                      <a:pt x="71" y="557"/>
                                      <a:pt x="182" y="585"/>
                                    </a:cubicBezTo>
                                    <a:cubicBezTo>
                                      <a:pt x="293" y="613"/>
                                      <a:pt x="530" y="564"/>
                                      <a:pt x="669" y="570"/>
                                    </a:cubicBezTo>
                                    <a:cubicBezTo>
                                      <a:pt x="808" y="576"/>
                                      <a:pt x="907" y="579"/>
                                      <a:pt x="1014" y="623"/>
                                    </a:cubicBezTo>
                                    <a:cubicBezTo>
                                      <a:pt x="1121" y="667"/>
                                      <a:pt x="1234" y="729"/>
                                      <a:pt x="1314" y="833"/>
                                    </a:cubicBezTo>
                                    <a:cubicBezTo>
                                      <a:pt x="1394" y="937"/>
                                      <a:pt x="1457" y="1159"/>
                                      <a:pt x="1494" y="12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94,1245" path="m167,0c140,67,0,308,2,405c4,502,71,557,182,585c293,613,530,564,669,570c808,576,907,579,1014,623c1121,667,1234,729,1314,833c1394,937,1457,1159,1494,1245e" stroked="t" o:allowincell="t" style="position:absolute;margin-left:201.4pt;margin-top:44.3pt;width:74.65pt;height:62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925320</wp:posOffset>
                      </wp:positionH>
                      <wp:positionV relativeFrom="paragraph">
                        <wp:posOffset>1559560</wp:posOffset>
                      </wp:positionV>
                      <wp:extent cx="1028700" cy="555625"/>
                      <wp:effectExtent l="5080" t="0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55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0" h="875">
                                    <a:moveTo>
                                      <a:pt x="0" y="373"/>
                                    </a:moveTo>
                                    <a:cubicBezTo>
                                      <a:pt x="63" y="350"/>
                                      <a:pt x="227" y="294"/>
                                      <a:pt x="375" y="238"/>
                                    </a:cubicBezTo>
                                    <a:cubicBezTo>
                                      <a:pt x="523" y="182"/>
                                      <a:pt x="746" y="70"/>
                                      <a:pt x="885" y="35"/>
                                    </a:cubicBezTo>
                                    <a:cubicBezTo>
                                      <a:pt x="1024" y="0"/>
                                      <a:pt x="1120" y="2"/>
                                      <a:pt x="1208" y="28"/>
                                    </a:cubicBezTo>
                                    <a:cubicBezTo>
                                      <a:pt x="1296" y="54"/>
                                      <a:pt x="1360" y="94"/>
                                      <a:pt x="1410" y="193"/>
                                    </a:cubicBezTo>
                                    <a:cubicBezTo>
                                      <a:pt x="1460" y="292"/>
                                      <a:pt x="1473" y="506"/>
                                      <a:pt x="1508" y="620"/>
                                    </a:cubicBezTo>
                                    <a:cubicBezTo>
                                      <a:pt x="1543" y="734"/>
                                      <a:pt x="1597" y="822"/>
                                      <a:pt x="1620" y="8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0,875" path="m0,373c63,350,227,294,375,238c523,182,746,70,885,35c1024,0,1120,2,1208,28c1296,54,1360,94,1410,193c1460,292,1473,506,1508,620c1543,734,1597,822,1620,875e" stroked="t" o:allowincell="t" style="position:absolute;margin-left:151.6pt;margin-top:122.8pt;width:80.95pt;height:43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46">
                      <wp:simplePos x="0" y="0"/>
                      <wp:positionH relativeFrom="column">
                        <wp:posOffset>2797810</wp:posOffset>
                      </wp:positionH>
                      <wp:positionV relativeFrom="paragraph">
                        <wp:posOffset>481965</wp:posOffset>
                      </wp:positionV>
                      <wp:extent cx="704215" cy="323850"/>
                      <wp:effectExtent l="0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16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9" h="510">
                                    <a:moveTo>
                                      <a:pt x="74" y="0"/>
                                    </a:moveTo>
                                    <a:cubicBezTo>
                                      <a:pt x="64" y="42"/>
                                      <a:pt x="0" y="196"/>
                                      <a:pt x="14" y="255"/>
                                    </a:cubicBezTo>
                                    <a:cubicBezTo>
                                      <a:pt x="28" y="314"/>
                                      <a:pt x="71" y="335"/>
                                      <a:pt x="156" y="352"/>
                                    </a:cubicBezTo>
                                    <a:cubicBezTo>
                                      <a:pt x="241" y="369"/>
                                      <a:pt x="409" y="351"/>
                                      <a:pt x="524" y="360"/>
                                    </a:cubicBezTo>
                                    <a:cubicBezTo>
                                      <a:pt x="639" y="369"/>
                                      <a:pt x="749" y="380"/>
                                      <a:pt x="846" y="405"/>
                                    </a:cubicBezTo>
                                    <a:cubicBezTo>
                                      <a:pt x="943" y="430"/>
                                      <a:pt x="1054" y="488"/>
                                      <a:pt x="1109" y="5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9,510" path="m74,0c64,42,0,196,14,255c28,314,71,335,156,352c241,369,409,351,524,360c639,369,749,380,846,405c943,430,1054,488,1109,510e" stroked="t" o:allowincell="t" style="position:absolute;margin-left:220.3pt;margin-top:37.95pt;width:55.4pt;height:25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-2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416685</wp:posOffset>
                      </wp:positionV>
                      <wp:extent cx="457200" cy="22987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800100" cy="34290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1983105</wp:posOffset>
                      </wp:positionV>
                      <wp:extent cx="573405" cy="229870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.1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730885</wp:posOffset>
                      </wp:positionV>
                      <wp:extent cx="571500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57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66700</wp:posOffset>
                      </wp:positionV>
                      <wp:extent cx="457200" cy="22987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1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1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382905</wp:posOffset>
                      </wp:positionV>
                      <wp:extent cx="457200" cy="22987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.15pt;mso-position-vertical-relative:text;margin-left:19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387985</wp:posOffset>
                      </wp:positionV>
                      <wp:extent cx="457200" cy="22987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.5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2097405</wp:posOffset>
                      </wp:positionV>
                      <wp:extent cx="457200" cy="229870"/>
                      <wp:effectExtent l="0" t="0" r="0" b="0"/>
                      <wp:wrapNone/>
                      <wp:docPr id="3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5.15pt;mso-position-vertical-relative:text;margin-left:2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4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295400</wp:posOffset>
                      </wp:positionV>
                      <wp:extent cx="571500" cy="229870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02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 xml:space="preserve">        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В течение прошедших суток слабоморозная погода сменилась оттепельной.  </w:t>
            </w:r>
            <w:r>
              <w:rPr/>
              <w:t xml:space="preserve"> </w:t>
            </w:r>
            <w:r>
              <w:rPr>
                <w:sz w:val="25"/>
                <w:szCs w:val="25"/>
              </w:rPr>
              <w:t xml:space="preserve">Активный циклон с центром над Кольским полуостровом вынес на территорию области теплую и влажную воздушную массу. Среднесуточная  температура воздуха повысилась до характерных для конца марта  значений  -0-2ºС , что для начала месяца   теплее обычного на 4-7ºС.       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Вчера днем максимальные термометры показывали +2+5ºС. Оттепельной оставалась в большинстве районов и минувшая ночь с  температурой воздуха не ниже  +0+1ºС, что обусловило образование адвективного тумана (результат натекания теплого воздуха на холодную подстилающую поверхность), ухудшавшего видимость до 200-500 м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  </w:t>
            </w:r>
            <w:r>
              <w:rPr>
                <w:sz w:val="25"/>
                <w:szCs w:val="25"/>
              </w:rPr>
              <w:t>В зоне атмосферных фронтов прошли  осадки в виде мокрого снега и моросящего дождя с количеством 1-3 мм и менее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  </w:t>
            </w:r>
            <w:r>
              <w:rPr>
                <w:sz w:val="25"/>
                <w:szCs w:val="25"/>
              </w:rPr>
              <w:t>В условиях оттепели снег подтаял и уплотнился на 1-4 см, и сегодня утром  его высота на метеоплощадках колебалась от 11-12 см (Докшицы, Шарковщина) до 31 см  в Витебске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Уровень радиационного фона соответствовал естественному (0,10-0,11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 реках бассейна Западной Двины преобладал незначительный рост уровня воды. Сохранялся ледостав, но с  открытой водной поверхностью на Западной Двине в районе Уллы (в виде промоины) и Верхнедвинска (в виде полыньи)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3 марта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40200" cy="2324735"/>
                  <wp:effectExtent l="0" t="0" r="0" b="0"/>
                  <wp:docPr id="4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0" cy="2324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559807498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023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sz w:val="28"/>
                <w:szCs w:val="28"/>
              </w:rPr>
              <w:t>3 марта</w:t>
            </w:r>
            <w:r>
              <w:rPr>
                <w:sz w:val="28"/>
                <w:szCs w:val="28"/>
              </w:rPr>
              <w:t xml:space="preserve"> во многих районах области и в Витебске ожидаются порывы северного ветра до 15-20 м/с, метель, на дорогах гололедица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атмосферных фронтов, смещающихся с севера.  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временами снег, метель, на дорогах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на большей части снег, метель, на дорогах гололедица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еверный 6-11 м/с, порывы до              15-20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еверный 6-11 м/с, во многих районах порывы до 15-20 м/с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 -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0, -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 -6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3, +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4-5 марта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9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03</w:t>
            </w:r>
            <w:r>
              <w:rPr>
                <w:sz w:val="28"/>
                <w:szCs w:val="28"/>
              </w:rPr>
              <w:t xml:space="preserve">  на большей части кратковременный снег, слабая метель, на дорогах гололедица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05.03</w:t>
            </w:r>
            <w:r>
              <w:rPr>
                <w:sz w:val="28"/>
                <w:szCs w:val="28"/>
              </w:rPr>
              <w:t xml:space="preserve">  местами кратковременный снег, на дорогах гололедица</w:t>
            </w:r>
          </w:p>
        </w:tc>
      </w:tr>
      <w:tr>
        <w:trPr>
          <w:trHeight w:val="99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03</w:t>
            </w:r>
            <w:r>
              <w:rPr>
                <w:sz w:val="28"/>
                <w:szCs w:val="28"/>
              </w:rPr>
              <w:t xml:space="preserve">  северный 5-10 м/с, порывы до 14 м/с, ночью в отдельных районах до 15-18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05.03</w:t>
            </w:r>
            <w:r>
              <w:rPr>
                <w:sz w:val="28"/>
                <w:szCs w:val="28"/>
              </w:rPr>
              <w:t xml:space="preserve">  северный 5-10 м/с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4, +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5 -10º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1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-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1276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0,1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5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8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66 см</w:t>
            </w:r>
            <w:r>
              <w:rPr>
                <w:sz w:val="28"/>
                <w:szCs w:val="28"/>
                <w:lang w:val="be-BY"/>
              </w:rPr>
              <w:t xml:space="preserve"> (2004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Zero"/>
      <w:lvlText w:val="%1"/>
      <w:lvlJc w:val="left"/>
      <w:pPr>
        <w:tabs>
          <w:tab w:val="num" w:pos="780"/>
        </w:tabs>
        <w:ind w:left="780" w:hanging="780"/>
      </w:pPr>
      <w:rPr>
        <w:i/>
      </w:rPr>
    </w:lvl>
    <w:lvl w:ilvl="1">
      <w:start w:val="3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abstractNum w:abstractNumId="3">
    <w:lvl w:ilvl="0">
      <w:start w:val="4"/>
      <w:numFmt w:val="decimalZero"/>
      <w:lvlText w:val="%1"/>
      <w:lvlJc w:val="left"/>
      <w:pPr>
        <w:tabs>
          <w:tab w:val="num" w:pos="780"/>
        </w:tabs>
        <w:ind w:left="780" w:hanging="780"/>
      </w:pPr>
      <w:rPr>
        <w:i/>
      </w:rPr>
    </w:lvl>
    <w:lvl w:ilvl="1">
      <w:start w:val="3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oleObject" Target="embeddings/oleObject1.bin"/><Relationship Id="rId24" Type="http://schemas.openxmlformats.org/officeDocument/2006/relationships/image" Target="media/image9.bmp"/><Relationship Id="rId25" Type="http://schemas.openxmlformats.org/officeDocument/2006/relationships/image" Target="media/image10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2:08:00Z</dcterms:created>
  <dc:creator>ООПГМИ</dc:creator>
  <dc:description/>
  <cp:keywords/>
  <dc:language>en-US</dc:language>
  <cp:lastModifiedBy>Admin</cp:lastModifiedBy>
  <cp:lastPrinted>2012-03-02T12:07:00Z</cp:lastPrinted>
  <dcterms:modified xsi:type="dcterms:W3CDTF">2012-03-02T12:08:00Z</dcterms:modified>
  <cp:revision>2</cp:revision>
  <dc:subject/>
  <dc:title> </dc:title>
</cp:coreProperties>
</file>